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Na temelju članka 49. Zakona o predškolskom odgoju i obrazovanju (“Narodne novine“, broj 10/97, 107/07, 94/13, 98/19, 57/22 i 101/23), te članka 26. Statuta Općine Kloštar Ivanić (“Glasnik Zagrebačke županije“, broj 13/21), Općinsko vijeće Općine Kloštar Ivanić na 24. sjednici održanoj dana 26.02.2025. godine donijelo je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IZMJENE I DOPUNE PROGRA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AVNIH POTREBA U PREDŠKOLSKOM ODGOJU I OBRAZOVANJU</w:t>
      </w:r>
    </w:p>
    <w:p>
      <w:pPr>
        <w:pStyle w:val="Normal"/>
        <w:jc w:val="center"/>
        <w:rPr/>
      </w:pPr>
      <w:r>
        <w:rPr>
          <w:b/>
          <w:bCs/>
        </w:rPr>
        <w:t>U 2025. GODI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. Izmjenama i dopunama Programa javnih potreba u predškolskom odgoju i obrazovanju u Općini Kloštar Ivanić u 2025. godini, utvrđuju se interes, opseg i način razvoja predškolskog odgoja i obrazovanja te način financiran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 cilju poboljšanja i unapređenja predškolskog odgoja i obrazovanja Općina Kloštar Ivanić je osnovala vlastitu ustanovu Dječji vrtić PROLJEĆ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avne potrebe u predškolskom odgoju i obrazovanja u Općini Kloštar Ivanić zadovoljavat će s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jelovanjem ustanove za njegu, odgoj i obrazovanje te zaštitu djece predškolske dobi - Dječji vrtić PROLJEĆE kroz društveno organizirani odgoj djece predškolske dobi od navršenog šestog mjeseca života do polaska u osnovnu škol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nanciranjem «kategorije braće»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nanciranjem programa predškol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javne potrebe iz točke III. ovog Programa u 2025. g. osiguravaju se ukupna sredstva i to:</w:t>
      </w:r>
    </w:p>
    <w:p>
      <w:pPr>
        <w:pStyle w:val="Normal"/>
        <w:rPr/>
      </w:pPr>
      <w:r>
        <w:rPr/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5497"/>
        <w:gridCol w:w="3695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znaka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ziv program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Plan za 2025. godinu u eurima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A101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rogram predškolskog odgoj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1.598.805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lać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1.347.000,00 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laće djelatnika vrtić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1.100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Ostali rashodi za zaposlen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102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oprinosi na plać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5.0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Materijalni rashodi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82.5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lužbena putovanj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2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knade za prijevoz na posao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32.5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tručno usavršavanje zaposlenik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3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redski materijal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3.5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Materijal i sirovin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7.9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nergij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33.6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terijal i dijelovi za tekuće i investicijsko održavanj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3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lužbena radna i zaštitna odjeć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3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itan inventar i auto gum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4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Rashodi za uslug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</w:rPr>
              <w:t>46.0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telefona, pošte i prijevoz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3.7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tekućeg i investicijskog održavanj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13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promidžbe i informiranj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7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omunalne uslug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9.5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kupnine i najamnin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3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dravstvene i veterinarske uslug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4.8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ntelektualne i osobne uslug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1.7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čunalne uslug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7.5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e uslug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4.8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stali nespomenuti rashodi poslovanj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6.6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knade za rad predstavničkih i izvršnih tijela, povjerenstava i sl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1.5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emije osiguranj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4.7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istojbe i naknad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4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stali financijski rashodi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</w:rPr>
              <w:t>1.705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Bankarske usluge i usluge platnog promet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1.5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tezne kamat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5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nespomenuti financijski izdaci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2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ostrojenja i oprem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5.0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ređaji, strojevi i oprema za ostale namjen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.0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čunalni programi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2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UKUPNO: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598.80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Financiranje ovog Programa izvršavat će se iz: </w:t>
      </w:r>
      <w:r>
        <w:rPr>
          <w:bCs/>
        </w:rPr>
        <w:t>općih prihoda i primitaka</w:t>
      </w:r>
      <w:r>
        <w:rPr/>
        <w:t xml:space="preserve"> Općine Kloštar Ivanić u vrijednosti </w:t>
      </w:r>
      <w:r>
        <w:rPr>
          <w:b/>
          <w:bCs/>
        </w:rPr>
        <w:t>317.068,26</w:t>
      </w:r>
      <w:r>
        <w:rPr/>
        <w:t xml:space="preserve"> </w:t>
      </w:r>
      <w:r>
        <w:rPr>
          <w:b/>
          <w:bCs/>
        </w:rPr>
        <w:t>EUR</w:t>
      </w:r>
      <w:r>
        <w:rPr>
          <w:b/>
        </w:rPr>
        <w:t>,</w:t>
      </w:r>
      <w:r>
        <w:rPr/>
        <w:t xml:space="preserve"> </w:t>
      </w:r>
      <w:r>
        <w:rPr>
          <w:bCs/>
        </w:rPr>
        <w:t xml:space="preserve">vlastitih prihoda Dječjeg vrtića Proljeće u vrijednosti </w:t>
      </w:r>
      <w:r>
        <w:rPr>
          <w:b/>
        </w:rPr>
        <w:t xml:space="preserve">192.960,00 EUR, </w:t>
      </w:r>
      <w:r>
        <w:rPr>
          <w:bCs/>
        </w:rPr>
        <w:t xml:space="preserve">prihoda od kamata u vrijednosti </w:t>
      </w:r>
      <w:r>
        <w:rPr>
          <w:b/>
        </w:rPr>
        <w:t>1,00 EUR</w:t>
      </w:r>
      <w:r>
        <w:rPr>
          <w:bCs/>
        </w:rPr>
        <w:t>,</w:t>
      </w:r>
      <w:r>
        <w:rPr>
          <w:b/>
        </w:rPr>
        <w:t xml:space="preserve"> </w:t>
      </w:r>
      <w:r>
        <w:rPr>
          <w:bCs/>
        </w:rPr>
        <w:t xml:space="preserve">pomoći proračunu iz proračuna nadležnog Ministarstva u vrijednosti </w:t>
      </w:r>
      <w:r>
        <w:rPr>
          <w:b/>
          <w:bCs/>
        </w:rPr>
        <w:t>676.769,20</w:t>
      </w:r>
      <w:r>
        <w:rPr/>
        <w:t xml:space="preserve"> </w:t>
      </w:r>
      <w:r>
        <w:rPr>
          <w:b/>
          <w:bCs/>
        </w:rPr>
        <w:t>EUR</w:t>
      </w:r>
      <w:r>
        <w:rPr/>
        <w:t xml:space="preserve"> </w:t>
      </w:r>
      <w:r>
        <w:rPr>
          <w:bCs/>
        </w:rPr>
        <w:t xml:space="preserve">(sredstva fiskalnog izravnanja 672.769,20 EUR i Ministarstvo obrazovanja 4.000,00 EUR), Državnog proračuna RH u vrijednosti </w:t>
      </w:r>
      <w:r>
        <w:rPr>
          <w:b/>
        </w:rPr>
        <w:t>227.940,00 EUR</w:t>
      </w:r>
      <w:r>
        <w:rPr>
          <w:bCs/>
        </w:rPr>
        <w:t xml:space="preserve">, prihoda od donacija i pruženih usluga u vrijednosti </w:t>
      </w:r>
      <w:r>
        <w:rPr>
          <w:b/>
        </w:rPr>
        <w:t>1.000,00 EUR</w:t>
      </w:r>
      <w:r>
        <w:rPr>
          <w:bCs/>
        </w:rPr>
        <w:t>,</w:t>
      </w:r>
      <w:r>
        <w:rPr>
          <w:b/>
        </w:rPr>
        <w:t xml:space="preserve"> </w:t>
      </w:r>
      <w:r>
        <w:rPr>
          <w:bCs/>
        </w:rPr>
        <w:t xml:space="preserve">viška prihoda Općine Kloštar Ivanić u vrijednosti </w:t>
      </w:r>
      <w:r>
        <w:rPr>
          <w:b/>
        </w:rPr>
        <w:t xml:space="preserve">182.066,54 EUR </w:t>
      </w:r>
      <w:r>
        <w:rPr>
          <w:bCs/>
        </w:rPr>
        <w:t>i viška prihoda Dječjeg vrtića Proljeće u vrijednosti</w:t>
      </w:r>
      <w:r>
        <w:rPr>
          <w:b/>
        </w:rPr>
        <w:t xml:space="preserve"> 1.000,00 EUR</w:t>
      </w:r>
      <w:r>
        <w:rPr>
          <w:bCs/>
        </w:rPr>
        <w:t>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Ako se u Proračunu Općine Kloštar Ivanić neće ostvariti planirani prihodi, sredstva će se uplaćivati prema mogućnostima Proračuna.</w:t>
      </w:r>
    </w:p>
    <w:p>
      <w:pPr>
        <w:pStyle w:val="Normal"/>
        <w:jc w:val="center"/>
        <w:rPr/>
      </w:pPr>
      <w:r>
        <w:rPr/>
        <w:t>V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. Izmjene i dopune Programa javnih potreba u predškolskom odgoju i obrazovanju u 2025. godini stupaju na snagu danom donošenja, a objavit će se u „Glasniku Zagrebačke županije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LASA: 601-01/24-01/003</w:t>
      </w:r>
    </w:p>
    <w:p>
      <w:pPr>
        <w:pStyle w:val="Normal"/>
        <w:rPr/>
      </w:pPr>
      <w:r>
        <w:rPr/>
        <w:t>URBROJ: 238-14-01-25-4</w:t>
      </w:r>
    </w:p>
    <w:p>
      <w:pPr>
        <w:pStyle w:val="Normal"/>
        <w:rPr/>
      </w:pPr>
      <w:r>
        <w:rPr/>
        <w:t xml:space="preserve">Kloštar Ivanić, 26.02.2025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PUBLIKA HRVATSKA</w:t>
      </w:r>
    </w:p>
    <w:p>
      <w:pPr>
        <w:pStyle w:val="Normal"/>
        <w:jc w:val="center"/>
        <w:rPr/>
      </w:pPr>
      <w:r>
        <w:rPr/>
        <w:t>ZAGREBAČKA ŽUPANIJA</w:t>
      </w:r>
    </w:p>
    <w:p>
      <w:pPr>
        <w:pStyle w:val="Normal"/>
        <w:jc w:val="center"/>
        <w:rPr/>
      </w:pPr>
      <w:r>
        <w:rPr/>
        <w:t>OPĆINA KLOŠTAR IVANIĆ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PREDSJEDNIK OPĆINSKOG VIJEĆA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Miljenko Majdek </w:t>
        <w:tab/>
        <w:t xml:space="preserve">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3:53:00Z</dcterms:created>
  <dc:creator>Sanela Djura</dc:creator>
  <dc:description/>
  <cp:keywords/>
  <dc:language>en-US</dc:language>
  <cp:lastModifiedBy>Katarina Salopek</cp:lastModifiedBy>
  <cp:lastPrinted>2025-02-13T15:14:00Z</cp:lastPrinted>
  <dcterms:modified xsi:type="dcterms:W3CDTF">2025-02-28T10:31:00Z</dcterms:modified>
  <cp:revision>62</cp:revision>
  <dc:subject/>
  <dc:title>Na temelju članka 2</dc:title>
</cp:coreProperties>
</file>